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Deuxìème Tableau &amp; Insertion II - Quelques Cita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pondez aux questions qui suivent chaque cit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On t'a fait quelque chose?  ...Hein?  Qu'est-ce qui t'a changé en si peu de temps? (p.7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À qui est-ce que Antoinette parle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ls étaient les indices (pour Antoinette) que Florence a changé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Je suis la plus vieille des deux, mais je ne m'en lasserai pas imposer par lui.  Il y a trop longtemp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que vous le faites passer avant moi." (p.74)</w:t>
      </w:r>
    </w:p>
    <w:p>
      <w:pPr>
        <w:pStyle w:val="Normal"/>
        <w:rPr/>
      </w:pPr>
      <w:r>
        <w:rPr>
          <w:rFonts w:cs="Arial" w:ascii="Arial" w:hAnsi="Arial"/>
        </w:rPr>
        <w:tab/>
        <w:t>Qui est "lui"? _____________________ Qui est "vous"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ls sentiments montrent Florence vers son frère Pierre?  Pourquoi?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Quand on est un homme, on doit pouvoir faire face à la vérité.  Si c'est la vérité que tu nous apprends, je veux y faire face." (p.8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lle est la vérité auquel Gaston veut faire face?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ls traits de caractère montrent Gaston à ce moment?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Le bonheur qu'il y a à vivre ne tient pas du droit mais d'un devoir." (p.9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 quoi est-ce qu'Eddy essaie de convaincre Florence?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Deuxìème Tableau &amp; Insertion II - Quelques Cita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pondez aux questions qui suivent chaque cit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On t'a fait quelque chose?  ...Hein?  Qu'est-ce qui t'a changé en si peu de temps? (p.7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À qui est-ce que Antoinette parle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ls étaient les indices (pour Antoinette) que Florence a changé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Je suis la plus vieille des deux, mais je ne m'en lasserai pas imposer par lui.  Il y a trop longtemp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que vous le faites passer avant moi." (p.74)</w:t>
      </w:r>
    </w:p>
    <w:p>
      <w:pPr>
        <w:pStyle w:val="Normal"/>
        <w:rPr/>
      </w:pPr>
      <w:r>
        <w:rPr>
          <w:rFonts w:cs="Arial" w:ascii="Arial" w:hAnsi="Arial"/>
        </w:rPr>
        <w:tab/>
        <w:t>Qui est "lui"? _____________________ Qui est "vous"?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ls sentiments montrent Florence vers son frère Pierre?  Pourquoi?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Quand on est un homme, on doit pouvoir faire face à la vérité.  Si c'est la vérité que tu nous apprends, je veux y faire face." (p.8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lle est la vérité auquel Gaston veut faire face?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Quels traits de caractère montrent Gaston à ce moment?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"Le bonheur qu'il y a à vivre ne tient pas du droit mais d'un devoir." (p.9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 quoi est-ce qu'Eddy essaie de convaincre Florence?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3:00Z</dcterms:created>
  <dc:creator>rubina khan</dc:creator>
  <dc:description/>
  <cp:keywords/>
  <dc:language>en-US</dc:language>
  <cp:lastModifiedBy>rubina khan</cp:lastModifiedBy>
  <cp:lastPrinted>2013-03-26T06:38:00Z</cp:lastPrinted>
  <dcterms:modified xsi:type="dcterms:W3CDTF">2013-03-26T10:38:00Z</dcterms:modified>
  <cp:revision>11</cp:revision>
  <dc:subject/>
  <dc:title>Florence - Deuxìème Tableau &amp; Insertion II - Les Citations</dc:title>
</cp:coreProperties>
</file>